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DANIELA FIGA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POLIAMBULATORIO OSPEDALE DI LIVORNO - VIALE ALFIERI 36  LIVORNO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6 22326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daniela.figara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762" w:type="dxa"/>
            <w:gridSpan w:val="2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ll’01.02.94 – al 03.09.94</w:t>
                  </w:r>
                  <w:r>
                    <w:rPr>
                      <w:rFonts w:cs="Arial Narrow" w:ascii="Arial Narrow" w:hAnsi="Arial Narrow"/>
                      <w:b/>
                      <w:i w:val="false"/>
                      <w:smallCaps/>
                      <w:sz w:val="20"/>
                      <w:lang w:val="it-I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SIAC ( Società Italiana Assicurazione dei Crediti)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S.Croce sull’Arno, Pisa 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ssicurativo per Aziende</w:t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ll’01.01.1994 – al 31.12.2000</w:t>
                  </w:r>
                  <w:r>
                    <w:rPr>
                      <w:rFonts w:cs="Arial Narrow" w:ascii="Arial Narrow" w:hAnsi="Arial Narrow"/>
                      <w:b/>
                      <w:i w:val="false"/>
                      <w:smallCaps/>
                      <w:sz w:val="20"/>
                      <w:lang w:val="it-IT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Studio di consulenza aziendale “ Perlita Magnanini” di Livorno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Consulenza Aziendale- Formazione 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 xml:space="preserve">Collaborazioni esterne  e collaborazioni coordianate e continuative 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Progettazione corsi aziendali e docenze nell’ambito dei corsi in materie giuridiche , sociali ed economiche</w:t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01.01.1995 – 31.12.2000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iCs/>
                      <w:sz w:val="20"/>
                      <w:lang w:val="it-IT"/>
                    </w:rPr>
                    <w:t>Studio di Consulenza e Progettazione aziendale “ Marco Meloni“ Viareggio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Consulenza Aziendale- Formazione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Collaborazioni esterne  e collaborazioni coordinate e continuative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Progettazione e docenza per corsi di formazione in Aziende  private e Pubbliche amministrazioni in materie giuridico economiche e sociali</w:t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l 01.01.95 al 31.12.95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Agenzia Assicurativa SAI Scandicci - Firenze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Società Assicurativa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Collaborazione coordinata e continuativa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Consulente ramo vita</w:t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nno scolastico 1997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Istituto scolastico superiore “ G. Bellini” di Livorno, legalmente riconosciuto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ocente con contratto di collaborazione coordinata e continuativa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Insegnamento di materie economiche, giuridiche e sociali</w:t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nni scolastici 1994 -95-96- 97- 98- 99- 2000.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Istituto scolastico superiore “G Falcone” di Livorno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Istituto scolastico privato legalmente riconosciuto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ocente con contratto di collaborazione coordinata e continuativa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Insegnamento di materie economiche, giuridiche e sociali</w:t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Dal 05.05.97 al 21.09.1997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Camera di Commercio Industria e Artigianato di Firenze 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Azienda Pubblica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0"/>
                      <w:lang w:val="it-IT"/>
                    </w:rPr>
                    <w:t>Impiegata amministrativa – V qualifica professionale – incarico a tempo determinato</w:t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Iscrizione imprese alla CCIIAA –  consulenza giuridica  per le aziende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</w:tc>
            </w:tr>
          </w:tbl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"/>
              <w:gridCol w:w="7121"/>
              <w:gridCol w:w="3227"/>
              <w:gridCol w:w="108"/>
            </w:tblGrid>
            <w:tr>
              <w:trPr/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Dal 01.03.2000 al 20.12.2000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 xml:space="preserve">Azienda Ospedaliera “ A Meyer” di Firenze 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Azienda Pubblica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Collaboratore amministrativo, cat.D, contratto a tempo determinato e pieno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Dal 21.12.2000 al 28.02.2003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Azienda USL 10 di Firenze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Azienda pubblica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Collaboratore amministrativo</w:t>
                  </w: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, cat.D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, contratto a tempo indeterminato e pieno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3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Assegnata all’U.O: Tecnico Amministrativa di Zona Firenze</w:t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2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Dal 01.03.2003 al 16.01.2005</w:t>
                  </w:r>
                </w:p>
              </w:tc>
              <w:tc>
                <w:tcPr>
                  <w:tcW w:w="33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2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Azienda USL 10 di Firenze</w:t>
                  </w:r>
                </w:p>
              </w:tc>
              <w:tc>
                <w:tcPr>
                  <w:tcW w:w="33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2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Azienda pubblica</w:t>
                  </w:r>
                </w:p>
              </w:tc>
              <w:tc>
                <w:tcPr>
                  <w:tcW w:w="33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2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Collaboratore amministrativo esperto</w:t>
                  </w: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, cat. DS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, contratto a tempo indeterminato e pieno</w:t>
                  </w:r>
                </w:p>
              </w:tc>
              <w:tc>
                <w:tcPr>
                  <w:tcW w:w="33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2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  <w:tc>
                <w:tcPr>
                  <w:tcW w:w="333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 xml:space="preserve">Dal  16.01.2005 ad oggi 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Azienda USL6  10 di Livorno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Azienda pubblica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lang w:val="it-IT"/>
                    </w:rPr>
                    <w:t>Collaboratore amministrativo esperto</w:t>
                  </w: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, cat. DS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>, contratto a tempo indeterminato e pieno</w:t>
                  </w:r>
                </w:p>
              </w:tc>
            </w:tr>
            <w:tr>
              <w:trPr/>
              <w:tc>
                <w:tcPr>
                  <w:tcW w:w="10456" w:type="dxa"/>
                  <w:tcBorders/>
                </w:tcPr>
                <w:p>
                  <w:pPr>
                    <w:pStyle w:val="Aaoeeu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Referente Settore Assistenza Protesica e Riabilitativa Zona Livornese.</w:t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Dal 05.05 2008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   ha preso in carico, con conferimento del Direttore UFTA Zona livornese del 30.04.2008 – le </w:t>
                  </w:r>
                </w:p>
                <w:p>
                  <w:pPr>
                    <w:pStyle w:val="Aaoeeu"/>
                    <w:widowControl/>
                    <w:spacing w:before="20" w:after="20"/>
                    <w:rPr/>
                  </w:pPr>
                  <w:r>
                    <w:rPr>
                      <w:rFonts w:eastAsia="Arial Narrow" w:cs="Arial Narrow" w:ascii="Arial Narrow" w:hAnsi="Arial Narrow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le competenze e le attività inerenti l’Ufficio Alta Integrazione  mantenendo contestualmente la responsabilità del Settore assistenza Protesica e Riabilitativa</w:t>
                  </w:r>
                  <w:r>
                    <w:rPr>
                      <w:rFonts w:cs="Arial Narrow" w:ascii="Arial Narrow" w:hAnsi="Arial Narrow"/>
                      <w:lang w:val="it-IT"/>
                    </w:rPr>
                    <w:t xml:space="preserve">,  Zona Livorno.  </w:t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Dal  01 marzo 2015 incarico di  Posizione Organizzativa  Ausili e Protesi Azienda USL 6</w:t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</w:r>
                </w:p>
                <w:p>
                  <w:pPr>
                    <w:pStyle w:val="Aaoeeu"/>
                    <w:widowControl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 xml:space="preserve">In seguito al nuovo assetto amministrativo dell’Azienda usl nordovest,  con Del 1109 del 19.10.2016, </w:t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è stata proposto l’incarico di PO  per la Farmacia Ospedaliera , con riferimento alla gestione dei</w:t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lang w:val="it-IT"/>
                    </w:rPr>
                    <w:t>dispositivi medici specialistici non in conto deposito.</w:t>
                  </w:r>
                </w:p>
                <w:p>
                  <w:pPr>
                    <w:pStyle w:val="Aaoeeu"/>
                    <w:widowControl/>
                    <w:spacing w:before="20" w:after="20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</w:r>
                </w:p>
              </w:tc>
            </w:tr>
          </w:tbl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7121"/>
              <w:gridCol w:w="3335"/>
            </w:tblGrid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5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Anno accademico 2003- 2004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iCs/>
                      <w:sz w:val="20"/>
                      <w:lang w:val="it-IT"/>
                    </w:rPr>
                    <w:t>Università degli Studi di Firenze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  <w:t>Facoltà di Medicina e chirurgia- Dipartimento di Sanità Pubblica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Corso di perfezionamento in Managment sanitario “ La gestione del sistema sanitario: principi,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both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 xml:space="preserve">strumenti e metodi” 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20"/>
                      <w:lang w:val="it-IT"/>
                    </w:rPr>
                  </w:r>
                </w:p>
              </w:tc>
              <w:tc>
                <w:tcPr>
                  <w:tcW w:w="1045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sz w:val="20"/>
                      <w:lang w:val="it-IT"/>
                    </w:rPr>
                    <w:t>Corso di perfezionamento univerisitario</w:t>
                  </w:r>
                </w:p>
              </w:tc>
            </w:tr>
            <w:tr>
              <w:trPr/>
              <w:tc>
                <w:tcPr>
                  <w:tcW w:w="722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b/>
                      <w:b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/>
                  </w:pPr>
                  <w:r>
                    <w:rPr/>
                    <w:t>Dal 2000 al 2014</w:t>
                  </w:r>
                </w:p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29"/>
                  </w:tblGrid>
                  <w:tr>
                    <w:trPr/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left="1247" w:hanging="1247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ind w:left="1247" w:hanging="1247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  <w:lang w:val="it-IT"/>
                          </w:rPr>
                          <w:t>Corsi di formazione organizzati da Regione Toscana, Azienda USL 10, Azienda USL 6,</w:t>
                        </w:r>
                      </w:p>
                      <w:p>
                        <w:pPr>
                          <w:pStyle w:val="Normal"/>
                          <w:ind w:left="1247" w:hanging="1247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  <w:lang w:val="it-IT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sz w:val="20"/>
                            <w:szCs w:val="20"/>
                            <w:lang w:val="it-IT"/>
                          </w:rPr>
                          <w:t xml:space="preserve"> </w:t>
                        </w: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  <w:lang w:val="it-IT"/>
                          </w:rPr>
                          <w:t xml:space="preserve">Estav Nord-  ovest in materie sanitarie </w:t>
                        </w:r>
                      </w:p>
                      <w:p>
                        <w:pPr>
                          <w:pStyle w:val="Normal"/>
                          <w:ind w:left="1247" w:hanging="1247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  <w:lang w:val="it-IT"/>
                          </w:rPr>
                        </w:r>
                      </w:p>
                      <w:p>
                        <w:pPr>
                          <w:pStyle w:val="Normal"/>
                          <w:ind w:left="1247" w:hanging="1247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sz w:val="18"/>
                            <w:szCs w:val="18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8"/>
                            <w:szCs w:val="18"/>
                            <w:lang w:val="it-IT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229" w:type="dxa"/>
                        <w:tcBorders/>
                      </w:tcPr>
                      <w:tbl>
                        <w:tblPr>
                          <w:tblW w:w="1045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456"/>
                        </w:tblGrid>
                        <w:tr>
                          <w:trPr>
                            <w:trHeight w:val="279" w:hRule="atLeast"/>
                          </w:trPr>
                          <w:tc>
                            <w:tcPr>
                              <w:tcW w:w="10456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spacing w:before="20" w:after="20"/>
                                <w:rPr>
                                  <w:rFonts w:ascii="Arial Narrow" w:hAnsi="Arial Narrow" w:cs="Arial Narrow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lang w:val="it-IT"/>
                                </w:rPr>
                                <w:t xml:space="preserve">Anno accademico 1992-93  ( 25.10.1993)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456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spacing w:before="20" w:after="20"/>
                                <w:rPr>
                                  <w:rFonts w:ascii="Arial Narrow" w:hAnsi="Arial Narrow" w:cs="Arial Narrow"/>
                                  <w:b/>
                                  <w:b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lang w:val="it-IT"/>
                                </w:rPr>
                                <w:t>Università degli Studi di Pis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456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spacing w:before="20" w:after="20"/>
                                <w:rPr>
                                  <w:rFonts w:ascii="Arial Narrow" w:hAnsi="Arial Narrow" w:cs="Arial Narrow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lang w:val="it-IT"/>
                                </w:rPr>
                                <w:t>Corso di Laurea in Scienze Politiche - indirizzo storico politico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456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spacing w:before="20" w:after="20"/>
                                <w:rPr>
                                  <w:rFonts w:ascii="Arial Narrow" w:hAnsi="Arial Narrow" w:cs="Arial Narrow"/>
                                  <w:b/>
                                  <w:b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b/>
                                  <w:lang w:val="it-IT"/>
                                </w:rPr>
                                <w:t xml:space="preserve">Laurea in scienze Politiche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456" w:type="dxa"/>
                              <w:tcBorders/>
                            </w:tcPr>
                            <w:p>
                              <w:pPr>
                                <w:pStyle w:val="Aaoeeu"/>
                                <w:widowControl/>
                                <w:spacing w:before="20" w:after="20"/>
                                <w:rPr>
                                  <w:rFonts w:ascii="Arial Narrow" w:hAnsi="Arial Narrow" w:cs="Arial Narrow"/>
                                  <w:lang w:val="it-IT"/>
                                </w:rPr>
                              </w:pPr>
                              <w:r>
                                <w:rPr>
                                  <w:rFonts w:cs="Arial Narrow" w:ascii="Arial Narrow" w:hAnsi="Arial Narrow"/>
                                  <w:lang w:val="it-IT"/>
                                </w:rPr>
                                <w:t>Votazione 110/110 e lod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OiaeaeiYiio2"/>
                          <w:widowControl/>
                          <w:spacing w:before="20" w:after="20"/>
                          <w:jc w:val="both"/>
                          <w:rPr>
                            <w:rFonts w:ascii="Arial Narrow" w:hAnsi="Arial Narrow" w:cs="Arial Narrow"/>
                            <w:b/>
                            <w:b/>
                            <w:i w:val="false"/>
                            <w:i w:val="false"/>
                            <w:sz w:val="20"/>
                            <w:lang w:val="it-IT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i w:val="false"/>
                            <w:sz w:val="20"/>
                            <w:lang w:val="it-IT"/>
                          </w:rPr>
                        </w:r>
                      </w:p>
                    </w:tc>
                  </w:tr>
                </w:tbl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3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0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1247" w:hanging="1247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iCs/>
                      <w:sz w:val="20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iCs/>
                      <w:sz w:val="20"/>
                      <w:lang w:val="it-IT"/>
                    </w:rPr>
                  </w:r>
                </w:p>
              </w:tc>
              <w:tc>
                <w:tcPr>
                  <w:tcW w:w="33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b/>
                      <w:lang w:val="it-IT"/>
                    </w:rPr>
                  </w:r>
                </w:p>
              </w:tc>
            </w:tr>
          </w:tbl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 xml:space="preserve">Nell’ambito  dell’Attività di formazione, in qualità di collaboratore esterno degli studi di consulenza sopra citati , ho realizzato docenze nei seguenti corsi: 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“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Corso di marketing e merchandising” presso l’Istituto scolastico professionale “ Marco Polo”  di Cecina  - 1996</w:t>
            </w:r>
          </w:p>
          <w:p>
            <w:pPr>
              <w:pStyle w:val="Normal"/>
              <w:widowControl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Corso in tecniche della comunicazione” per insegnanti della scuole materne e nido del Comune di Viareggio- 1996</w:t>
            </w:r>
          </w:p>
          <w:p>
            <w:pPr>
              <w:pStyle w:val="Normal"/>
              <w:widowControl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it-IT"/>
              </w:rPr>
              <w:t>Corso in tecniche della comunicazione, lavoro di gruppo, redazione di un curriculum”, nel ambito del               corso Addetto alla certificazione di qualità” della regione Toscana,  tenuto presso il Liceo Scientifico “ Giotto Ulivi” di Borgo Sa Lorenzo- Firenze -199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In relazione agli incarichi svolti ha sviluppato la capacità di gestire i procedimenti di competenza dell’ufficio:</w:t>
            </w:r>
          </w:p>
          <w:p>
            <w:pPr>
              <w:pStyle w:val="ECVSubSectionHeading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pianificazione dei turni di servizio e gli orari di lavoro nel rispetto degli istituti normativi e contrattuali,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programmazione delle attività del personale attraverso piani di lavoro condivisi con il responsabile di struttura;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definizione degli obiettivi individuali del personale con il dirigente della struttura;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monitoraggio continuo dei processi e degli auditing che si svolgono durante l’anno prestando la propria  collaborazione per le strategie di budget o azioni correttive;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programmazione e valutazione del raggiungimento degli obiettivi;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individuazione , introduzione ed aggiornamento degli strumenti di lavoro formali quali procedure, protocolli, linee guida;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conoscenza delle procedura aziendali relative all’incarico;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istruttoria e risposta relative ad reclami/ segnalazioni;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iniziative di innovazione organizzativa e di miglioramento dei processi tecnico- prestazionali;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comunicazione interna ed esterna;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rilevazione del fabbisogno formativo del personale e all’aggiornamento specifico;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  <w:t>gstione e rendicontazione dei progetti finalizzati regionali assegnati al’ufficio.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B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789170" cy="108648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9170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44"/>
                                    <w:gridCol w:w="1498"/>
                                    <w:gridCol w:w="1499"/>
                                    <w:gridCol w:w="1500"/>
                                    <w:gridCol w:w="1501"/>
                                  </w:tblGrid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7542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ECVRightColumn"/>
                                          <w:snapToGrid w:val="false"/>
                                          <w:spacing w:before="62" w:after="0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ECVRightColumn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ECVRightColumn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ITEDESCO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3042" w:type="dxa"/>
                                        <w:gridSpan w:val="2"/>
                                        <w:tcBorders>
                                          <w:top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COMPRENSION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9" w:type="dxa"/>
                                        <w:gridSpan w:val="2"/>
                                        <w:tcBorders>
                                          <w:top w:val="single" w:sz="8" w:space="0" w:color="C0C0C0"/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PARLA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8" w:space="0" w:color="C0C0C0"/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PRODUZIONE SCRITT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1544" w:type="dxa"/>
                                        <w:tcBorders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Ascol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Lettur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Interazion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Produzione oral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RightColumn"/>
                                          <w:snapToGrid w:val="false"/>
                                          <w:spacing w:before="62" w:after="0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  <w:cantSplit w:val="true"/>
                                    </w:trPr>
                                    <w:tc>
                                      <w:tcPr>
                                        <w:tcW w:w="1544" w:type="dxa"/>
                                        <w:tcBorders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  <w:lang w:val="it-IT"/>
                                          </w:rPr>
                                          <w:t>A/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lang w:val="it-IT"/>
                                          </w:rPr>
                                          <w:t>A/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/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/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A/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1pt;height:85.55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RightColum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RightColum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TEDESC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/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  <w:t>A/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/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/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/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Livorno 04.05.2017    Daniela Figara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Nimbus Roman No9 L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bidi="ar-SA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imbus Roman No9 L;Nimbus Rom" w:hAnsi="Nimbus Roman No9 L;Nimbus Rom" w:eastAsia="Times New Roman" w:cs="Nimbus Roman No9 L;Nimbus Rom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9:00Z</dcterms:created>
  <dc:creator>f.mignoni</dc:creator>
  <dc:description/>
  <cp:keywords>Europass CV Cedefop</cp:keywords>
  <dc:language>en-US</dc:language>
  <cp:lastModifiedBy>Bacci</cp:lastModifiedBy>
  <cp:lastPrinted>2017-05-04T09:54:00Z</cp:lastPrinted>
  <dcterms:modified xsi:type="dcterms:W3CDTF">2017-05-04T10:2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